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>Stunde 1-3 zur Kinematik: Grundsätzliches, Ortsvektor und Geschwindigkeits</w:t>
      </w:r>
      <w:r>
        <w:rPr/>
        <w:t>vektor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mittlung der Längeneinheit der Maus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inematik\Projekte\Mauseinstellung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nweis für XP/NT/2000-Us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oftware\6 pakmes.dlls\Bemerkungen zu der Datei pakmess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weis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nstiegsprojekt mit Fahrrad: Unterscheidung Ort/Weg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Kinematik\Projekte\Fahrradtacho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bau einer Computermau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Kinematik\Arbeitsblätter\Computermaus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</w:t>
            </w:r>
          </w:p>
          <w:p>
            <w:pPr>
              <w:pStyle w:val="Normal"/>
              <w:rPr/>
            </w:pPr>
            <w:r>
              <w:rPr/>
              <w:t>PDF-Datei (auch als CorelDraw-Datei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nahme einer Bahnkurve mit der Mau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Kinematik\Projekte\Bahnkurve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zu Ort und Vektore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Kinematik\Arbeitsblätter\Arbeitsblatt Ort+Vektoren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/Folie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derholung der Vektorrechn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Kinematik\Arbeitsblätter\Wiederholung zur Vektorrechn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ktorrechnung in der Physik in der Mittelstuf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Kinematik\Arbeitsblätter\Vektorrechnung Physik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stellung von Ortsänderungsvektoren einer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Kinematik\Projekte\Ortsänderungsvektor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1168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r Lehrer: Physikalische und didaktische Bemerkungen zur Durchschnitts</w:t>
              <w:softHyphen/>
              <w:t>geschwindigkei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Kinematik\Arbeitsblätter\Bemerkungen Durchschnittsgeschwindigkeit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tergrundinfos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stellung von Ortsvektoren und momentanen Geschwindigkeitsvektoren einer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Kinematik\Projekte\Geschwindigkeit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: Darstellung von Ortsvektoren und Durchschnittsgeschwindigkeitsvektoren einer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Kinematik\Projekte\Geschwindigkeitsvektoren2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304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bergang zur Momentangeschwindigkeit (Simulation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Kinematik\Projekte\Momentangeschwindigkeit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zum Geschwindigkeitsvekto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Kinematik\Arbeitsblätter\Übung zum Geschwindigkeitsvektor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erlösung zum Arbeitsblat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Kinematik\Arbeitsblätter\Übung zum Geschwindigkeitsvektor Musterlös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dimensional: Ortsänderungsvektor (Simulation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Kinematik\Projekte\Läufer Ortsänderung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dimensional: Geschwindigkeitsvektor (Simulation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Kinematik\Projekte\Läufer Geschwindigkeit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24"/>
        </w:rPr>
        <w:t>Stunde 4+5 zur Kinematik: Spezialfall konstanter Geschwindigkeit und Geschwin</w:t>
      </w:r>
      <w:r>
        <w:rPr/>
        <w:t>digkeitsänderung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nstante Geschwindigkeit und Steigungsdreiec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Kinematik\Projekte\konstantes v Steigungsdreiecke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t-x-Diagramm für eindimesionale </w:t>
            </w:r>
            <w:r>
              <w:rPr>
                <w:lang w:val="en-US" w:eastAsia="en-US"/>
              </w:rPr>
              <w:t>Bewegung</w:t>
            </w:r>
            <w:r>
              <w:rPr/>
              <w:t xml:space="preserve"> mit konstanter Geschwindigkei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hyperlink r:id="rId20">
              <w:r>
                <w:rPr>
                  <w:rStyle w:val="InternetLink"/>
                </w:rPr>
                <w:t>Kinematik\Projekte\Läufer Simulatio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stellung von Orts- und Geschwindigkeitsvektoren einer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Kinematik\Projekte\Geschwindigkeit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stellung von Geschwindigkeitsänderungsvektoren einer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Kinematik\Projekte\Geschwindigkeitsänderung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Stunde Additum 1 zur Kinematik: Schülerübung Ortsänderungsvektoren und Geschwindigkeitsvektoren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>
          <w:trHeight w:val="21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rmittlung der Längeneinheit der Mau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Kinematik\Projekte\Mauseinstellung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419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leitungsblatt für die Schülerü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Kinematik\Arbeitsblätter\Schülerübung 1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ord-Dokument</w:t>
            </w:r>
          </w:p>
        </w:tc>
      </w:tr>
      <w:tr>
        <w:trPr>
          <w:trHeight w:val="493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ordinatensyste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Kinematik\Arbeitsblätter\Koordinatensystem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PDF-Datei (auch als CorelDraw-Datei)</w:t>
            </w:r>
          </w:p>
        </w:tc>
      </w:tr>
      <w:tr>
        <w:trPr>
          <w:trHeight w:val="419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nahme einer Bahnkurve mit der Mau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Kinematik\Schülerübung\1 Bahnkurve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817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stellung von Ortsänderungsvektoren einer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Kinematik\Schülerübung\2 Ortsänderungsvektor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817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stellung von Orts- und Geschwindigkeitsvektoren einer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Kinematik\Schülerübung\3 Geschwindigkeit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837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tsänderungsvektor bei eindimensionaler Bewegung</w:t>
            </w:r>
          </w:p>
          <w:p>
            <w:pPr>
              <w:pStyle w:val="Normal"/>
              <w:rPr/>
            </w:pPr>
            <w:r>
              <w:rPr/>
              <w:t>(Simulation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Kinematik\Schülerübung\4 Läufer Ortsänderung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817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chwindigkeitsränderungsvektor einer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Kinematik\Schülerübung\5 Geschwindigkeitsänderung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419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chwindigkeit und Geschwindigkeitsänderung bei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Kinematik\Schülerübung\6 v und dv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342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chleunigungs- und Geschwindigkeitsvektoren bei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Kinematik\Schülerübung\7 Beschleunigung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widowControl/>
        <w:jc w:val="both"/>
        <w:rPr/>
      </w:pPr>
      <w:r>
        <w:rPr>
          <w:sz w:val="24"/>
        </w:rPr>
        <w:t>Stunde 6+7 zur Kinematik: Begriff des Beschleunigungsvektors und Lage von v und a zueinander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derholung Geschwindigkeitsvektore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Kinematik\Projekte\Geschwindigkeit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chwindigkeit und Geschwindigkeitsänderung bei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Kinematik\Projekte\v und dv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eschleunigung bei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</w:rPr>
                <w:t>Kinematik\Projekte\Beschleunigung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zum</w:t>
            </w:r>
          </w:p>
          <w:p>
            <w:pPr>
              <w:pStyle w:val="Normal"/>
              <w:rPr/>
            </w:pPr>
            <w:r>
              <w:rPr/>
              <w:t>Beschleunigungsvekto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Kinematik\Arbeitsblätter\Übung zum Beschleunigungsvektor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erlösung zum Arbeitsblat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Kinematik\Arbeitsblätter\Übung zum Beschleunigungsvektor Musterlös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chwindigkeitsänderung auf Luftkissenfahrbah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Kinematik\Projekte\dv 1dim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Übung a=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v/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Kinematik\Arbeitsblätter\Aufgaben zu a=dv_dt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erlösung zum Arbeitsblat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Kinematik\Arbeitsblätter\Lösung zu a=dv_dt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ie zu Richtung/Vorzeichen von v und 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Kinematik\Arbeitsblätter\Folie v und a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</w:t>
            </w:r>
          </w:p>
          <w:p>
            <w:pPr>
              <w:pStyle w:val="Normal"/>
              <w:rPr/>
            </w:pPr>
            <w:r>
              <w:rPr/>
              <w:t>PDF-Datei (auch als CorelDraw-Datei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und a bei Kreisbewegung Simulation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Kinematik\Projekte\Kreis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widowControl/>
        <w:jc w:val="both"/>
        <w:rPr>
          <w:sz w:val="24"/>
        </w:rPr>
      </w:pPr>
      <w:r>
        <w:rPr>
          <w:sz w:val="24"/>
        </w:rPr>
        <w:t>Stunde 8 zur Kinematik: Übung zum Beschleunigungsvektor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zum Beschleunigungsvekto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Kinematik\Arbeitsblätter\Übung zum Beschleunigungsvektor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erlösung zum Arbeitsblat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Kinematik\Arbeitsblätter\Übung zum Beschleunigungsvektor Musterlös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zur Berechnung der Beschleuni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Kinematik\Arbeitsblätter\Aufgaben zu a=dv_dt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 xml:space="preserve">Word-Dokument 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erlösung zum Arbeitsblat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Kinematik\Arbeitsblätter\Lösung zu a=dv_dt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>
          <w:trHeight w:val="502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chtiges Arbeitsblatt mit qualitativen Aufgaben zur Beschleuni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Kinematik\Arbeitsblätter\Aufgaben zur Beschleunig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 xml:space="preserve">Word-Dokument 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erlösung zum Arbeitsblat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Kinematik\Arbeitsblätter\Zusammenfassung Beweg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 xml:space="preserve">Word-Dokument 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greifaufgabe Gruppe 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Kinematik\Arbeitsblätter\1Stegreifaufgabe_a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greifaufgabe Gruppe B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Kinematik\Arbeitsblätter\1Stegreifaufgabe_b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erlösung zur Stegreif</w:t>
              <w:softHyphen/>
              <w:t>aufgab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Kinematik\Arbeitsblätter\1Stegreifaufgabe Musterlös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-Dok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nde 9 zur Kinematik: Modellbildung Kinematik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>
          <w:trHeight w:val="1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zu Modell Läufer mit t-v- und t-x-Diagram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Kinematik\Projekte Modell\0ausgabe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164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spiel eines komplexeren VisEdit-Wirkungsgefüge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Kinematik\Projekte Modell\Beispiel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>
          <w:trHeight w:val="174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deutlichung von x und dx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Kinematik\Projekte Modell\1a_dx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13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Verdeutlichung: x ist Summe von dx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</w:rPr>
                <w:t>Kinematik\Projekte Modell\1b_dx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AKMA-Projekt</w:t>
            </w:r>
          </w:p>
        </w:tc>
      </w:tr>
      <w:tr>
        <w:trPr>
          <w:trHeight w:val="2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eites Beispiel zur Summe von dx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</w:rPr>
                <w:t>Kinematik\Projekte Modell\2_v_t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138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zu Modell Läufer mit Schieber für v und t-v- und t-x-Diagram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</w:rPr>
                <w:t>Kinematik\Projekte Modell\3_t_v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218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gekehrt: Bei gegebenem t-x-Graphen stellen Schüler v ein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</w:rPr>
                <w:t>Kinematik\Projekte Modell\4_v_s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118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deutlichung: v ist Summe von dv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Kinematik\Projekte Modell\5_dv_a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198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zu Modell Läufer mit Schieber für a und t-a-,</w:t>
            </w:r>
          </w:p>
          <w:p>
            <w:pPr>
              <w:pStyle w:val="Normal"/>
              <w:rPr/>
            </w:pPr>
            <w:r>
              <w:rPr/>
              <w:t xml:space="preserve">t-v- und t-x-Diagramm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</w:rPr>
                <w:t>Kinematik\Projekte Modell\6_a_v_s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>
          <w:trHeight w:val="278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Grundsätzliches zur Modellbild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Kinematik\Arbeitsblätter\Modellbild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>
          <w:sz w:val="24"/>
        </w:rPr>
        <w:t>Stunde 10+11 zur Kinematik: Bewegungsdiagramme und Bewegungsfunktionen oh</w:t>
      </w:r>
      <w:r>
        <w:rPr/>
        <w:t>ne und mit Anfangsgeschwindigkeit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v und t-x-Diagramm einer eindimensionalen beschleunigten Bewegung bei unterschiedlicher Anfangsgeschwindigkei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</w:rPr>
                <w:t>Kinematik\Projekte\Mit Anfangsgeschwindigkeit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terschiedliche Anfangsgeschwindigkeit und unterschiedlicher Anfangsor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</w:rPr>
                <w:t>Kinematik\Projekte\Mit Anfangsort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widowControl/>
        <w:jc w:val="both"/>
        <w:rPr/>
      </w:pPr>
      <w:r>
        <w:rPr/>
        <w:t>Stunde 12+13 zur Kinematik: Übung, Reaktions- und Bremsweg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4694"/>
        <w:gridCol w:w="2160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ntergrundinformation für den Lehrer zur Reaktionszeit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</w:rPr>
                <w:t>Kinematik\Arbeitsblätter\Reaktionszeiten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halte, Brems- und Reaktionsweg in Abhängigkeit von v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</w:rPr>
                <w:t>Kinematik\Arbeitsblätter\Anhaltewe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nde Additum 2 zur Kinematik: Schülerübung Beschleunigung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leitungsblatt für die Schülerübung zur Beschleuni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</w:rPr>
                <w:t>Kinematik\Arbeitsblätter\Schülerübung 2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ete mit änderbarem a zum Testen des Beschleunigungverständni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</w:rPr>
                <w:t>Kinematik\Schülerübung\Rakete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Überholvorgang mit änderbarem a, Beschleunigungverständni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hyperlink r:id="rId68">
              <w:r>
                <w:rPr>
                  <w:rStyle w:val="InternetLink"/>
                </w:rPr>
                <w:t>Kinematik\Schülerübung\Überhol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AKMA-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/>
        <w:widowControl/>
        <w:rPr/>
      </w:pPr>
      <w:r>
        <w:rPr/>
        <w:t>Zusatzstunde Modellbildung: Modellbildung in der Biologi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tatistik der Hudson-Bay-Company über erlegte Hasen und Luch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</w:rPr>
                <w:t>Sonstiges\Modellbildung Biologie\Folie.pdf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Foli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PDF-Datei (auch als CorelDraw-Datei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datei für Modellbild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</w:rPr>
                <w:t>Sonstiges\Modellbildung Biologie\Räuber0.ved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 zur Modellbild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</w:rPr>
                <w:t>Sonstiges\Modellbildung Biologie\Arbeitsblatt.pdf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PDF-Datei (auch als CorelDraw-Datei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gebnis Modell exponentielles Hasenwachstu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</w:rPr>
                <w:t>Sonstiges\Modellbildung Biologie\Hasen_ex.ved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gabe für Modell exponentielles Hasenwachstu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</w:rPr>
                <w:t>Sonstiges\Modellbildung Biologie\Hasen_ex.prj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gebnis Modell logistisches Hasenwachstu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Sonstiges\Modellbildung Biologie\Hasen_lo.ved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gabe für Modell logistisches Hasenwachstum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</w:rPr>
                <w:t>Sonstiges\Modellbildung Biologie\Hasen_lo.prj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gebnis Modell Räuber-Beute-Mode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Sonstiges\Modellbildung Biologie\Räuber.ved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gabe für Räuber-Beute-Mode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</w:rPr>
                <w:t>Sonstiges\Modellbildung Biologie\Räuber.prj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rgebnis Modell Räuber-Beute-Mode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Sonstiges\Modellbildung Biologie\Räuber2.ved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gabe für alternatives Räuber-Beute-Mode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</w:rPr>
                <w:t>Sonstiges\Modellbildung Biologie\Räuber2.prj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widowControl/>
        <w:jc w:val="both"/>
        <w:rPr/>
      </w:pPr>
      <w:r>
        <w:rPr/>
        <w:t>Stunde 1+2 zur Dynamik: Das zweite Newtonsche Gesetz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 von Newton auf einer Sonderbriefmark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</w:rPr>
                <w:t>Dynamik\Arbeitsblätter\Sonderbriefmarke Newton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/Folie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für Vorhersage zu Fahrradversuch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</w:rPr>
                <w:t>Dynamik\Arbeitsblätter\Fahrradversuch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gebnis des Fahrradversuche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Dynamik\Projekte 1\1 Fahrrad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ardversuch verschiedene Zugkräfte an Gleiter bei konstanter Gesamtmass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</w:rPr>
                <w:t>Dynamik\Projekte 1\2 Zugkraft konstante Masse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wertung von 4 Versuchen mit obigen Projekt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</w:rPr>
                <w:t>Dynamik\Projekte 1\3 Auswertung von 2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tandardversuch konstante Zugkraft an unterschiedlich schweren Gleit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hyperlink r:id="rId85">
              <w:r>
                <w:rPr>
                  <w:rStyle w:val="InternetLink"/>
                </w:rPr>
                <w:t>Dynamik\Projekte 1\4 konstante Zugkraft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wertung von 4 Versuchen mit obigen Projekt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</w:rPr>
                <w:t>Dynamik\Projekte 1\5 Auswertung von 4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uchsaufbau mit veränderbarer Fahrbahnnei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</w:rPr>
                <w:t>Dynamik\Arbeitsblätter\Versuchsaufbau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rojekt zu veränderbare Fahrbahnnei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hyperlink r:id="rId88">
              <w:r>
                <w:rPr>
                  <w:rStyle w:val="InternetLink"/>
                </w:rPr>
                <w:t>Dynamik\Projekte 1\6 Hangabtriebskraft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des obigen Versuchs veränderbare Fahrbahnnei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</w:rPr>
                <w:t>Dynamik\Videos\Hangabtriebskraft.mpg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es Video im mpg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des obigen Versuchs veränderbare Fahrbahnnei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</w:rPr>
                <w:t>Dynamik\Videos\Hangabtriebskraft.avi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 besserer Qualität im avi-For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widowControl/>
        <w:jc w:val="both"/>
        <w:rPr/>
      </w:pPr>
      <w:r>
        <w:rPr/>
        <w:t>Stunde 3 zur Dynamik: Verallgemeinerung des 2. Newtonschen Gesetzes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 zu veränderbare Fahrbahnneigung mit zusätzlichem Propell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1">
              <w:r>
                <w:rPr>
                  <w:rStyle w:val="InternetLink"/>
                </w:rPr>
                <w:t>Dynamik\Projekte 1\7 Propeller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zu obigem Versuch mit Propell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</w:rPr>
                <w:t>Dynamik\Videos\Propeller.mpg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es Video im mpg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zu obigem Versuch mit Propell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3">
              <w:r>
                <w:rPr>
                  <w:rStyle w:val="InternetLink"/>
                </w:rPr>
                <w:t>Dynamik\Videos\Propeller.avi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 besserer Qualität im avi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zu veränderbare schiefe Ebene mit anderer Zusatzkraft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4">
              <w:r>
                <w:rPr>
                  <w:rStyle w:val="InternetLink"/>
                </w:rPr>
                <w:t>Dynamik\Projekte 1\8 andere Zusatzkraft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zu obigem Versuch mit Zusatzkraf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</w:rPr>
                <w:t>Dynamik\Videos\andere Zusatzkraft.mpg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es Video im mpg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zu obigem Versuch mit Zusatzkraf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</w:rPr>
                <w:t>Dynamik\Videos\andere Zusatzkraft.avi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 besserer Qualität im avi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sammenfassung der Ergebnisse der Versuch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</w:rPr>
                <w:t>Dynamik\Arbeitsblätter\Ergebnis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widowControl/>
        <w:jc w:val="both"/>
        <w:rPr/>
      </w:pPr>
      <w:r>
        <w:rPr/>
        <w:t>Stunde 4 zur Dynamik: Das erste Newtonsche Gesetz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radfahrer Crashtest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Dynamik\Videos\Crash Motorradfahrer.avi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(avi-Format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hrradfahrer im Crashtes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</w:rPr>
                <w:t>Dynamik\Videos\Crash Fahrradfahrer.avi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(avi-Format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angeschnallter Fahrer im Crashtes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</w:rPr>
                <w:t>Dynamik\Videos\Crash durch die Scheibe.avi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(avi-Format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fahrersicht im Crashtes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</w:rPr>
                <w:t>Dynamik\Videos\Crash Beifahrer.avi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(avi-Format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fahrer im Crashtes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</w:rPr>
                <w:t>Dynamik\Videos\Crash Fahrer.avi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(avi-Format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nterbänkler im Crashtes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</w:rPr>
                <w:t>Dynamik\Videos\Crash mit Hinterbänkler.avi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(avi-Format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gebnis: Das erste Newtonsche Geset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hyperlink r:id="rId104">
              <w:r>
                <w:rPr>
                  <w:rStyle w:val="InternetLink"/>
                </w:rPr>
                <w:t>Dynamik\Arbeitsblätter\Folie 1Newton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, PDF-Datei (auch als Corel</w:t>
              <w:softHyphen/>
              <w:t>Draw-Datei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r Veranschaulichung auf OHP: Untergrund für Laster mit Lad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</w:rPr>
                <w:t>Dynamik\Arbeitsblätter\1Newton Kurve Weg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teil für Folie, PDF-Datei (auch als Corel</w:t>
              <w:softHyphen/>
              <w:t>Draw-Datei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Zur Veranschaulichung auf OHP: Laster und Lad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hyperlink r:id="rId106">
              <w:r>
                <w:rPr>
                  <w:rStyle w:val="InternetLink"/>
                </w:rPr>
                <w:t>Dynamik\Arbeitsblätter\1Newton Kurve Wagen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auteil für Folie, PDF-Datei (auch als Corel</w:t>
              <w:softHyphen/>
              <w:t>Draw-Datei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rotierender und wegfliegender Stopfe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</w:rPr>
                <w:t>Dynamik\Videos\stopfen.mov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m Quicktime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Arbeitsblatt Erstes Newtonsche Geset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hyperlink r:id="rId108">
              <w:r>
                <w:rPr>
                  <w:rStyle w:val="InternetLink"/>
                </w:rPr>
                <w:t>Dynamik\Arbeitsblätter\1Newtonsche Gesetz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rbeitsblatt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ord-Dok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widowControl/>
        <w:jc w:val="both"/>
        <w:rPr/>
      </w:pPr>
      <w:r>
        <w:rPr/>
        <w:t>Stunde 5+6 zur Dynamik: Das dritte Newtonsche Gesetz</w:t>
      </w:r>
    </w:p>
    <w:tbl>
      <w:tblPr>
        <w:tblW w:w="97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6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: Skateboardversuch auf Luftkissenfahrbahn mit einem Moto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9">
              <w:r>
                <w:rPr>
                  <w:rStyle w:val="InternetLink"/>
                </w:rPr>
                <w:t>Dynamik\Projekte 1\A Motor.prj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zu obigem Versuch mit Moto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</w:rPr>
                <w:t>Dynamik\Videos\Motor.mpg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nes Video im mpg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zu obigem Versuch mit Moto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</w:rPr>
                <w:t>Dynamik\Videos\Motor.avi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in besserer Qualität im avi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: Zwei gleichschwere Gleiter stossen aufeinand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</w:rPr>
                <w:t>Dynamik\Projekte 1\B Stösse gleichschwer.prj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zu obigem Versuch Stösse (gleichschwer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</w:rPr>
                <w:t>Dynamik\Videos\Stösse gleichschwer.mpg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nes Video im mpg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zu obigem Versuch Stösse (gleichschwer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4">
              <w:r>
                <w:rPr>
                  <w:rStyle w:val="InternetLink"/>
                </w:rPr>
                <w:t>Dynamik\Videos\Stösse gleichschwer.avi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in besserer Qualität im avi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: Zwei verschieden schwere Gleiter stossen aufeinand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</w:rPr>
                <w:t>Dynamik\Projekte 1\C Stösse ungleich.prj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zu obigem Versuch Stösse (verschieden schwer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6">
              <w:r>
                <w:rPr>
                  <w:rStyle w:val="InternetLink"/>
                </w:rPr>
                <w:t>Dynamik\Videos\Stösse ungleich.mpg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nes Video im mpg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 zu obigem Versuch Stösse (verschieden schwer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7">
              <w:r>
                <w:rPr>
                  <w:rStyle w:val="InternetLink"/>
                </w:rPr>
                <w:t>Dynamik\Videos\Stösse ungleich.avi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in besserer Qualität im avi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: Zwei verschieden schwere Gleiter mit Feder verkoppel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</w:rPr>
                <w:t>Dynamik\Projekte 1\D Feder.prj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zu obigem Versuch Feder (verschieden schwer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9">
              <w:r>
                <w:rPr>
                  <w:rStyle w:val="InternetLink"/>
                </w:rPr>
                <w:t>Dynamik\Videos\Feder.mpg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nes Video im mpg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zu obigem Versuch Feder (verschieden schwer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Dynamik\Videos\Feder.avi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in besserer Qualität im avi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terscheidung 3. Newton - Kräftegleichgewich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21">
              <w:r>
                <w:rPr>
                  <w:rStyle w:val="InternetLink"/>
                </w:rPr>
                <w:t>Dynamik\Arbeitsblätter\Newton3 contra Gleichgewicht.pdf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ie, PDF-Datei (auch als Corel</w:t>
              <w:softHyphen/>
              <w:t>Draw-Datei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spiele zum Aufsuchen von actio und reacti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Dynamik\Arbeitsblätter\Folie zu 3Newton.pdf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ie, PDF-Datei (auch als Corel</w:t>
              <w:softHyphen/>
              <w:t>Draw-Datei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sammenfassung zum dritten newtonschen Geset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</w:rPr>
                <w:t>Dynamik\Arbeitsblätter\Folie Zwillingspaar.doc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olie,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</w:tbl>
    <w:p>
      <w:pPr>
        <w:pStyle w:val="Heading1"/>
        <w:keepLines/>
        <w:widowControl/>
        <w:rPr/>
      </w:pPr>
      <w:r>
        <w:rPr/>
        <w:t>Stunde Additum 1+2 zur Dynamik: Modellbildung Schiefe Ebene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widowControl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Arbeitsblatt Grundsätzliches zur Modellbild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widowControl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Kinematik\Arbeitsblätter\Modellbild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widowControl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Arbeitsblatt</w:t>
            </w:r>
          </w:p>
          <w:p>
            <w:pPr>
              <w:pStyle w:val="Heading1"/>
              <w:keepLines/>
              <w:widowControl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Startdatei für Modellbild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Dynamik\Modell Schiefe Ebene\s_ebene0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Ausgabe für Modell schiefe Ebe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Dynamik\Modell Schiefe Ebene\s_ebene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Arbeitsblatt zum Modell schiefe Ebene für Wirkungsgefüg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Dynamik\Modell Schiefe Ebene\Arbeitsblatt1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Arbeitsblatt, PDF-Datei (auch als CorelDraw-datei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a/t-, v/t-, x/t-Diagramme zum Einzeichnen von Vorhersagen und tatsächlichem Ablauf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Dynamik\Modell Schiefe Ebene\Arbeitsblatt2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Arbeitsblatt, PDF-Datei (auch als CorelDraw-datei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Ergebis Modell mit weicher Fed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98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Dynamik\Modell Schiefe Ebene\weich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Stegreifaufgabe zur Modellbild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Dynamik\Arbeitsblätter\2Stegreifaufgabe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Musterlösung zur Stegreifaufgab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Dynamik\Arbeitsblätter\2Stegreifaufgabe Musterlös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Reproduktion Messung schiefe Ebe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Dynamik\Modell Schiefe Ebene\Messung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Ausgabe zu Modell schiefe Ebene mit Propell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Dynamik\Modell Schiefe Ebene\Propeller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PAKMA-Projekt</w:t>
            </w:r>
          </w:p>
        </w:tc>
      </w:tr>
    </w:tbl>
    <w:p>
      <w:pPr>
        <w:pStyle w:val="Heading1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tunde 8 zur Dynamik: Modellbildung konstante Zugmasse und Kette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schleunigter Wagen auf Luftkissenfahrbah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80"/>
              <w:rPr>
                <w:rFonts w:ascii="Times New Roman" w:hAnsi="Times New Roman" w:cs="Times New Roman"/>
                <w:sz w:val="24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Dynamik\Arbeitsblätter\Modell Kette AB1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 xml:space="preserve">Arbeitsblatt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datei für Modellbildung Zugkraf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Dynamik\Modell Masse + Kette\Aufgabe1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gebnis der Modellbildung Zugkraf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Dynamik\Modell Masse + Kette\Masse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/t-, v/t-, x/t-Diagramme zum Einzeichnen von Vorhersagen und tatsächlichem Ablauf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Dynamik\Modell Masse + Kette\Arbeitsblatt 2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, PDF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für Modell Zugkraf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38">
              <w:r>
                <w:rPr>
                  <w:rStyle w:val="InternetLink"/>
                </w:rPr>
                <w:t>Dynamik\Modell Masse + Kette\Masse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artdatei für Modellbildung Kett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39">
              <w:r>
                <w:rPr>
                  <w:rStyle w:val="InternetLink"/>
                </w:rPr>
                <w:t>Dynamik\Modell Masse + Kette\Aufgabe2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gebnis der Modellbildung Kett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</w:rPr>
                <w:t>Dynamik\Modell Masse + Kette\Kette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für Modell Kett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1">
              <w:r>
                <w:rPr>
                  <w:rStyle w:val="InternetLink"/>
                </w:rPr>
                <w:t>Dynamik\Modell Masse + Kette\Kette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/>
        <w:widowControl/>
        <w:rPr/>
      </w:pPr>
      <w:r>
        <w:rPr/>
        <w:t>Stunde 10 zur Dynamik: Atwoodsche Fallmaschine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Video Atwoodsche Fallmaschi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hyperlink r:id="rId142">
              <w:r>
                <w:rPr>
                  <w:rStyle w:val="InternetLink"/>
                </w:rPr>
                <w:t>Dynamik\Videos\Atwood.avi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Video im avi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woodsche Fallmaschi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3">
              <w:r>
                <w:rPr>
                  <w:rStyle w:val="InternetLink"/>
                </w:rPr>
                <w:t>Dynamik\Projekte Anwendung\Atwood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henaufgabe zur Atwoodschen Fallmaschi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</w:rPr>
                <w:t>Dynamik\Arbeitsblätter\Aufgabe zu Atwood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nde 11+12 zur Dynamik: Freier Fall und Senkrechter Wurf nach oben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anleitung für Kege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5">
              <w:r>
                <w:rPr>
                  <w:rStyle w:val="InternetLink"/>
                </w:rPr>
                <w:t>Dynamik\Arbeitsblätter\Bauanleitung Fallkegel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hrerhinweis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gabenblatt zum freien Fal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6">
              <w:r>
                <w:rPr>
                  <w:rStyle w:val="InternetLink"/>
                </w:rPr>
                <w:t>Dynamik\Arbeitsblätter\Freier Fall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ualisierung senkrechter Wurf und freier Fal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7">
              <w:r>
                <w:rPr>
                  <w:rStyle w:val="InternetLink"/>
                </w:rPr>
                <w:t>Dynamik\Projekte Anwendung\Pisa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z w:val="24"/>
        </w:rPr>
        <w:t>Stunde 13 zur Dynamik: Fall mit Luftrei</w:t>
      </w:r>
      <w:r>
        <w:rPr/>
        <w:t>bung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anleitung für Fallkege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8">
              <w:r>
                <w:rPr>
                  <w:rStyle w:val="InternetLink"/>
                </w:rPr>
                <w:t>Dynamik\Arbeitsblätter\Bauanleitung Fallkegel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hrerhinweis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für Modell Fallkege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49">
              <w:r>
                <w:rPr>
                  <w:rStyle w:val="InternetLink"/>
                </w:rPr>
                <w:t>Dynamik\Modell Luftreibung\Kegel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für Modellbildung bei Erfahr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0">
              <w:r>
                <w:rPr>
                  <w:rStyle w:val="InternetLink"/>
                </w:rPr>
                <w:t>Dynamik\Modell Luftreibung\Arbeitsblatt Version 2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PDF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ende Startseite bei Erfahr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1">
              <w:r>
                <w:rPr>
                  <w:rStyle w:val="InternetLink"/>
                </w:rPr>
                <w:t>Dynamik\Modell Luftreibung\Kegel_2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für Modellbildung, wenn erstes Model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2">
              <w:r>
                <w:rPr>
                  <w:rStyle w:val="InternetLink"/>
                </w:rPr>
                <w:t>Dynamik\Modell Luftreibung\Arbeitsblatt Version 1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PDF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ende Startseite, wenn erstes Model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3">
              <w:r>
                <w:rPr>
                  <w:rStyle w:val="InternetLink"/>
                </w:rPr>
                <w:t>Dynamik\Modell Luftreibung\Kegel_1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ögliches Endergebnis der Modellbild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4">
              <w:r>
                <w:rPr>
                  <w:rStyle w:val="InternetLink"/>
                </w:rPr>
                <w:t>Dynamik\Modell Luftreibung\Kegel_end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eines Messversuch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5">
              <w:r>
                <w:rPr>
                  <w:rStyle w:val="InternetLink"/>
                </w:rPr>
                <w:t>Dynamik\Videos\Kegel.mov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im Quicktime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oduktion des Messversuch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6">
              <w:r>
                <w:rPr>
                  <w:rStyle w:val="InternetLink"/>
                </w:rPr>
                <w:t>Dynamik\Modell Luftreibung\Messung Kegelfall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gleich der Fallzeiten von Blei- und Styroporkuge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7">
              <w:r>
                <w:rPr>
                  <w:rStyle w:val="InternetLink"/>
                </w:rPr>
                <w:t>Dynamik\Modell Luftreibung\Folie Kugelfallzeiten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ie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wendung Projekt Fallschirmfall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8">
              <w:r>
                <w:rPr>
                  <w:rStyle w:val="InternetLink"/>
                </w:rPr>
                <w:t>Dynamik\Modell Luftreibung\Fallschirm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wendung Projekt Fall von Regentropfen mit änderbarem Radius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9">
              <w:r>
                <w:rPr>
                  <w:rStyle w:val="InternetLink"/>
                </w:rPr>
                <w:t>Dynamik\Modell Luftreibung\Regentropf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keepLines/>
        <w:widowControl/>
        <w:rPr/>
      </w:pPr>
      <w:r>
        <w:rPr/>
        <w:t>Stunde 14 zur Dynamik: Fragestunde zur Schulaufgabe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iederholung von Kinematik und Dynamik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hyperlink r:id="rId160">
              <w:r>
                <w:rPr>
                  <w:rStyle w:val="InternetLink"/>
                </w:rPr>
                <w:t>Dynamik\Arbeitsblätter\Wiederholung Kinematik+Dynamik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139" w:hanging="0"/>
              <w:rPr/>
            </w:pPr>
            <w:r>
              <w:rPr/>
              <w:t>Arbeitsblatt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spiel für Schulaufgab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</w:rPr>
                <w:t>Dynamik\Arbeitsblätter\Schulaufgabe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erlösung der Schulaufgab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2">
              <w:r>
                <w:rPr>
                  <w:rStyle w:val="InternetLink"/>
                </w:rPr>
                <w:t>Dynamik\Arbeitsblätter\Schulaufgabe Musterlös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spiel für Nachholschulaufgab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3">
              <w:r>
                <w:rPr>
                  <w:rStyle w:val="InternetLink"/>
                </w:rPr>
                <w:t>Dynamik\Arbeitsblätter\Nachholschulaufgabe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terlösung der Nachholschulaufgab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4">
              <w:r>
                <w:rPr>
                  <w:rStyle w:val="InternetLink"/>
                </w:rPr>
                <w:t>Dynamik\Arbeitsblätter\Nachholschulaufgabe Musterlösung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-Dok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nde 15+16 zur Dynamik: Der waagrechte Wurf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ulation Waagrechter Wurf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5">
              <w:r>
                <w:rPr>
                  <w:rStyle w:val="InternetLink"/>
                </w:rPr>
                <w:t>Dynamik\Projekte Anwendung\waagwurf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nde 18+19 zur Dynamik: Die Zentripetalkraft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r Lehrer: Kreisbewegung aus verschiedener Sich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6">
              <w:r>
                <w:rPr>
                  <w:rStyle w:val="InternetLink"/>
                </w:rPr>
                <w:t>Dynamik\Arbeitsblätter\Kreisbewegung Sichtweisen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daktische Info 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chwindigkeitsänderungsvektoren bei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</w:rPr>
                <w:t>Dynamik\Projekte Anwendung\Geschwindigkeitsänderung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chleunigungsvektoren bei Mau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8">
              <w:r>
                <w:rPr>
                  <w:rStyle w:val="InternetLink"/>
                </w:rPr>
                <w:t>Dynamik\Projekte Anwendung\Beschleunigungsvektoren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ulation zur Zentripetalbeschleuni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9">
              <w:r>
                <w:rPr>
                  <w:rStyle w:val="InternetLink"/>
                </w:rPr>
                <w:t>Dynamik\Projekte Anwendung\SimulationZentripetalbeschleunigung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tative Begründung der Abhängigkeit von v²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0">
              <w:r>
                <w:rPr>
                  <w:rStyle w:val="InternetLink"/>
                </w:rPr>
                <w:t>Dynamik\Arbeitsblätter\Begründung a Zentri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ie, PDF-Datei (auch als Corel</w:t>
              <w:softHyphen/>
              <w:t>Draw-Datei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 des Versuchsaufbau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1">
              <w:r>
                <w:rPr>
                  <w:rStyle w:val="InternetLink"/>
                </w:rPr>
                <w:t>Dynamik\Videos\Versuchsaufbau Zentripetalkraft.jpg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</w:t>
            </w:r>
          </w:p>
          <w:p>
            <w:pPr>
              <w:pStyle w:val="Normal"/>
              <w:rPr/>
            </w:pPr>
            <w:r>
              <w:rPr/>
              <w:t>jpg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des Versuchs Zentralkraftgerä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2">
              <w:r>
                <w:rPr>
                  <w:rStyle w:val="InternetLink"/>
                </w:rPr>
                <w:t>Dynamik\Videos\Zentripetalkraft.mpg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nes Video im mpg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des Versuchs Zentralkraftgerä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</w:rPr>
                <w:t>Dynamik\Videos\Zentripetalkraft.avi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in besserer Qualität im avi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oduktion des Vesuchs Zentralkraftgerä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4">
              <w:r>
                <w:rPr>
                  <w:rStyle w:val="InternetLink"/>
                </w:rPr>
                <w:t>Dynamik\Projekte Anwendung\Zentripetalkraft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nde 20 zur Dynamik: Fahrzeuge in Kurven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ür Lehrer: Kreisbewegung aus verschiedener Sicht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5">
              <w:r>
                <w:rPr>
                  <w:rStyle w:val="InternetLink"/>
                </w:rPr>
                <w:t>Dynamik\Arbeitsblätter\Kreisbewegung Sichtweisen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aktische Infos Word-Dokument 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Fahrzeuge in Kurve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6">
              <w:r>
                <w:rPr>
                  <w:rStyle w:val="InternetLink"/>
                </w:rPr>
                <w:t>Dynamik\Arbeitsblätter\Fahrzeuge in Kurven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rotierender und wegfliegender Stopfe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7">
              <w:r>
                <w:rPr>
                  <w:rStyle w:val="InternetLink"/>
                </w:rPr>
                <w:t>Dynamik\Videos\stopfen.mov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im Quicktime-Forma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klärung von ESP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</w:rPr>
                <w:t>Dynamik\Arbeitsblätter\Elektronisches Stabilitätsprogramm.doc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ntergrundwissen</w:t>
            </w:r>
          </w:p>
          <w:p>
            <w:pPr>
              <w:pStyle w:val="Normal"/>
              <w:rPr/>
            </w:pPr>
            <w:r>
              <w:rPr/>
              <w:t>Word-Dok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Stunde 2 zur Gravitation: </w:t>
      </w:r>
      <w:r>
        <w:rPr/>
        <w:t>Simulation Flugbahnen im Weltraum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tiges Modell „Eindimensional auf Erde stürzender Satellit“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79">
              <w:r>
                <w:rPr>
                  <w:rStyle w:val="InternetLink"/>
                </w:rPr>
                <w:t>Gravitation\Projekte\eindim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zu Modell „Eindimensional auf Erde stürzender Satellit“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0">
              <w:r>
                <w:rPr>
                  <w:rStyle w:val="InternetLink"/>
                </w:rPr>
                <w:t>Gravitation\Projekte\eindim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tiges Modell „Satellit um Erde“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1">
              <w:r>
                <w:rPr>
                  <w:rStyle w:val="InternetLink"/>
                </w:rPr>
                <w:t>Gravitation\Projekte\satellit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zu Modell „Satellit um Erde“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2">
              <w:r>
                <w:rPr>
                  <w:rStyle w:val="InternetLink"/>
                </w:rPr>
                <w:t>Gravitation\Projekte\satellit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ulation mit v_alt, v und dv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3">
              <w:r>
                <w:rPr>
                  <w:rStyle w:val="InternetLink"/>
                </w:rPr>
                <w:t>Gravitation\Projekte\gravitationskraft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tiges Modell „Erde um Sonne“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4">
              <w:r>
                <w:rPr>
                  <w:rStyle w:val="InternetLink"/>
                </w:rPr>
                <w:t>Gravitation\Projekte\Erde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zu Modell „Erde um Sonne“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5">
              <w:r>
                <w:rPr>
                  <w:rStyle w:val="InternetLink"/>
                </w:rPr>
                <w:t>Gravitation\Projekte\Erde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tiges Modell „Erde und Sonne“ mit mitbewegeter Son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6">
              <w:r>
                <w:rPr>
                  <w:rStyle w:val="InternetLink"/>
                </w:rPr>
                <w:t>Gravitation\Projekte\Erde2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zu Modell „Erde und Sonne“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</w:rPr>
                <w:t>Gravitation\Projekte\Erde2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tiges Modell zweier gleichschwerer Doppelster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8">
              <w:r>
                <w:rPr>
                  <w:rStyle w:val="InternetLink"/>
                </w:rPr>
                <w:t>Gravitation\Projekte\Doppelst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zu Modell zweier gleichschwerer Doppelster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9">
              <w:r>
                <w:rPr>
                  <w:rStyle w:val="InternetLink"/>
                </w:rPr>
                <w:t>Gravitation\Projekte\Doppelst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wegung von zwei Körpern mit Schwerpunktsbewegung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0">
              <w:r>
                <w:rPr>
                  <w:rStyle w:val="InternetLink"/>
                </w:rPr>
                <w:t>Gravitation\Projekte\Zweikörper1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wegung von zwei Körpern mit Schwerpunktsbewegung raumfest und im Schwerpunktssyste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1">
              <w:r>
                <w:rPr>
                  <w:rStyle w:val="InternetLink"/>
                </w:rPr>
                <w:t>Gravitation\Projekte\Zweikörper2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ellbildung Schwingung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60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Beschreib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Pf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FF00"/>
              </w:rPr>
            </w:pPr>
            <w:r>
              <w:rPr>
                <w:color w:val="00FF00"/>
              </w:rPr>
              <w:t>Materialar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Modell Federschwin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2">
              <w:r>
                <w:rPr>
                  <w:rStyle w:val="InternetLink"/>
                </w:rPr>
                <w:t>Sonstiges\Modellbildung Schwingung\Feder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Arbeitsblatt zur Modellbildung Federschwin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3">
              <w:r>
                <w:rPr>
                  <w:rStyle w:val="InternetLink"/>
                </w:rPr>
                <w:t>Sonstiges\Modellbildung Schwingung\Arbeitsblatt1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PDF-Datei (auch als CorelDraw-Datei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seite für Modellbild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</w:rPr>
                <w:t>Sonstiges\Modellbildung Schwingung\Feder_0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ögliches Ergebnis der Modellbild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5">
              <w:r>
                <w:rPr>
                  <w:rStyle w:val="InternetLink"/>
                </w:rPr>
                <w:t>Sonstiges\Modellbildung Schwingung\Feder_e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 zum Überlegen der jeweiligen Kräft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6">
              <w:r>
                <w:rPr>
                  <w:rStyle w:val="InternetLink"/>
                </w:rPr>
                <w:t>Sonstiges\Modellbildung Schwingung\Arbeitblatt2.pdf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tsblatt</w:t>
            </w:r>
          </w:p>
          <w:p>
            <w:pPr>
              <w:pStyle w:val="Normal"/>
              <w:rPr/>
            </w:pPr>
            <w:r>
              <w:rPr/>
              <w:t>PDF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gleich von Federschwingung und Kreisbeweg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7">
              <w:r>
                <w:rPr>
                  <w:rStyle w:val="InternetLink"/>
                </w:rPr>
                <w:t>Sonstiges\Modellbildung Schwingung\Kreis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ögliches Ergebnis Modell mit Anfangsgeschwindigkei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hyperlink r:id="rId198">
              <w:r>
                <w:rPr>
                  <w:rStyle w:val="InternetLink"/>
                </w:rPr>
                <w:t>Sonstiges\Modellbildung Schwingung\Feder_S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ulation mathematisches Stabpende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9">
              <w:r>
                <w:rPr>
                  <w:rStyle w:val="InternetLink"/>
                </w:rPr>
                <w:t>Sonstiges\Modellbildung Schwingung\PPendel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ulation Feder schräg zur Schwingungsebene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00">
              <w:r>
                <w:rPr>
                  <w:rStyle w:val="InternetLink"/>
                </w:rPr>
                <w:t>Sonstiges\Modellbildung Schwingung\Schräg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ulation Feder schräg zur Schwingungsebene mit</w:t>
            </w:r>
          </w:p>
          <w:p>
            <w:pPr>
              <w:pStyle w:val="Normal"/>
              <w:rPr/>
            </w:pPr>
            <w:r>
              <w:rPr/>
              <w:t>Energiebetrachtu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01">
              <w:r>
                <w:rPr>
                  <w:rStyle w:val="InternetLink"/>
                </w:rPr>
                <w:t>Sonstiges\Modellbildung Schwingung\Schräg_Energie.prj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MA-Projekt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tiges Modell zu mathematisches Stabpende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02">
              <w:r>
                <w:rPr>
                  <w:rStyle w:val="InternetLink"/>
                </w:rPr>
                <w:t>Sonstiges\Modellbildung Schwingung\pendel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tiges Modell zu Feder schräg zur Schwingungsebe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03">
              <w:r>
                <w:rPr>
                  <w:rStyle w:val="InternetLink"/>
                </w:rPr>
                <w:t>Sonstiges\Modellbildung Schwingung\Schräg.ved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dit-Date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4"/>
      <w:footerReference w:type="default" r:id="rId205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22"/>
      </w:rPr>
      <w:t xml:space="preserve">Seite </w:t>
    </w:r>
    <w:r>
      <w:rPr>
        <w:rStyle w:val="PageNumber"/>
        <w:color w:val="808080"/>
        <w:sz w:val="22"/>
      </w:rPr>
      <w:fldChar w:fldCharType="begin"/>
    </w:r>
    <w:r>
      <w:rPr>
        <w:rStyle w:val="PageNumber"/>
        <w:sz w:val="22"/>
        <w:color w:val="808080"/>
      </w:rPr>
      <w:instrText xml:space="preserve"> PAGE </w:instrText>
    </w:r>
    <w:r>
      <w:rPr>
        <w:rStyle w:val="PageNumber"/>
        <w:sz w:val="22"/>
        <w:color w:val="808080"/>
      </w:rPr>
      <w:fldChar w:fldCharType="separate"/>
    </w:r>
    <w:r>
      <w:rPr>
        <w:rStyle w:val="PageNumber"/>
        <w:sz w:val="22"/>
        <w:color w:val="808080"/>
      </w:rPr>
      <w:t>13</w:t>
    </w:r>
    <w:r>
      <w:rPr>
        <w:rStyle w:val="PageNumber"/>
        <w:sz w:val="22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sz w:val="28"/>
      </w:rPr>
    </w:pPr>
    <w:r>
      <w:rPr>
        <w:sz w:val="28"/>
      </w:rPr>
      <w:t>Liste verwendeter Materiali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80"/>
      <w:outlineLvl w:val="0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inematik/Projekte/Mauseinstellung.prj" TargetMode="External"/><Relationship Id="rId3" Type="http://schemas.openxmlformats.org/officeDocument/2006/relationships/hyperlink" Target="../in/Software/6%20pakmes.dlls/Bemerkungen%20zu%20der%20Datei%20pakmess.doc" TargetMode="External"/><Relationship Id="rId4" Type="http://schemas.openxmlformats.org/officeDocument/2006/relationships/hyperlink" Target="../in/Kinematik/Projekte/Fahrradtacho.prj" TargetMode="External"/><Relationship Id="rId5" Type="http://schemas.openxmlformats.org/officeDocument/2006/relationships/hyperlink" Target="../in/Kinematik/Arbeitsbl&#228;tter/Computermaus.pdf" TargetMode="External"/><Relationship Id="rId6" Type="http://schemas.openxmlformats.org/officeDocument/2006/relationships/hyperlink" Target="../in/Kinematik/Projekte/Bahnkurve.prj" TargetMode="External"/><Relationship Id="rId7" Type="http://schemas.openxmlformats.org/officeDocument/2006/relationships/hyperlink" Target="../in/Kinematik/Arbeitsbl&#228;tter/Arbeitsblatt%20Ort+Vektoren.doc" TargetMode="External"/><Relationship Id="rId8" Type="http://schemas.openxmlformats.org/officeDocument/2006/relationships/hyperlink" Target="../in/Kinematik/Arbeitsbl&#228;tter/Wiederholung%20zur%20Vektorrechnung.doc" TargetMode="External"/><Relationship Id="rId9" Type="http://schemas.openxmlformats.org/officeDocument/2006/relationships/hyperlink" Target="../in/Kinematik/Arbeitsbl&#228;tter/Vektorrechnung%20Physik.doc" TargetMode="External"/><Relationship Id="rId10" Type="http://schemas.openxmlformats.org/officeDocument/2006/relationships/hyperlink" Target="../in/Kinematik/Projekte/Orts&#228;nderungsvektor.prj" TargetMode="External"/><Relationship Id="rId11" Type="http://schemas.openxmlformats.org/officeDocument/2006/relationships/hyperlink" Target="../in/Kinematik/Arbeitsbl&#228;tter/Bemerkungen%20Durchschnittsgeschwindigkeit.doc" TargetMode="External"/><Relationship Id="rId12" Type="http://schemas.openxmlformats.org/officeDocument/2006/relationships/hyperlink" Target="../in/Kinematik/Projekte/Geschwindigkeitsvektoren.prj" TargetMode="External"/><Relationship Id="rId13" Type="http://schemas.openxmlformats.org/officeDocument/2006/relationships/hyperlink" Target="../in/Kinematik/Projekte/Geschwindigkeitsvektoren2.prj" TargetMode="External"/><Relationship Id="rId14" Type="http://schemas.openxmlformats.org/officeDocument/2006/relationships/hyperlink" Target="../in/Kinematik/Projekte/Momentangeschwindigkeit.prj" TargetMode="External"/><Relationship Id="rId15" Type="http://schemas.openxmlformats.org/officeDocument/2006/relationships/hyperlink" Target="../in/Kinematik/Arbeitsbl&#228;tter/&#220;bung%20zum%20Geschwindigkeitsvektor.doc" TargetMode="External"/><Relationship Id="rId16" Type="http://schemas.openxmlformats.org/officeDocument/2006/relationships/hyperlink" Target="../in/Kinematik/Arbeitsbl&#228;tter/&#220;bung%20zum%20Geschwindigkeitsvektor%20Musterl&#246;sung.doc" TargetMode="External"/><Relationship Id="rId17" Type="http://schemas.openxmlformats.org/officeDocument/2006/relationships/hyperlink" Target="../in/Kinematik/Projekte/L&#228;ufer%20Orts&#228;nderungsvektoren.prj" TargetMode="External"/><Relationship Id="rId18" Type="http://schemas.openxmlformats.org/officeDocument/2006/relationships/hyperlink" Target="../in/Kinematik/Projekte/L&#228;ufer%20Geschwindigkeitsvektoren.prj" TargetMode="External"/><Relationship Id="rId19" Type="http://schemas.openxmlformats.org/officeDocument/2006/relationships/hyperlink" Target="../in/Kinematik/Projekte/konstantes%20v%20Steigungsdreiecke.PRJ" TargetMode="External"/><Relationship Id="rId20" Type="http://schemas.openxmlformats.org/officeDocument/2006/relationships/hyperlink" Target="../in/Kinematik/Projekte/L&#228;ufer%20Simulation.prj" TargetMode="External"/><Relationship Id="rId21" Type="http://schemas.openxmlformats.org/officeDocument/2006/relationships/hyperlink" Target="../in/Kinematik/Projekte/Geschwindigkeitsvektoren.prj" TargetMode="External"/><Relationship Id="rId22" Type="http://schemas.openxmlformats.org/officeDocument/2006/relationships/hyperlink" Target="../in/Kinematik/Projekte/Geschwindigkeits&#228;nderungsvektoren.prj" TargetMode="External"/><Relationship Id="rId23" Type="http://schemas.openxmlformats.org/officeDocument/2006/relationships/hyperlink" Target="../in/Kinematik/Projekte/Mauseinstellung.prj" TargetMode="External"/><Relationship Id="rId24" Type="http://schemas.openxmlformats.org/officeDocument/2006/relationships/hyperlink" Target="../in/Kinematik/Arbeitsbl&#228;tter/Sch&#252;ler&#252;bung%201.doc" TargetMode="External"/><Relationship Id="rId25" Type="http://schemas.openxmlformats.org/officeDocument/2006/relationships/hyperlink" Target="../in/Kinematik/Arbeitsbl&#228;tter/Koordinatensystem.pdf" TargetMode="External"/><Relationship Id="rId26" Type="http://schemas.openxmlformats.org/officeDocument/2006/relationships/hyperlink" Target="../in/Kinematik/Sch&#252;ler&#252;bung/1%20Bahnkurve.prj" TargetMode="External"/><Relationship Id="rId27" Type="http://schemas.openxmlformats.org/officeDocument/2006/relationships/hyperlink" Target="../in/Kinematik/Sch&#252;ler&#252;bung/2%20Orts&#228;nderungsvektor.prj" TargetMode="External"/><Relationship Id="rId28" Type="http://schemas.openxmlformats.org/officeDocument/2006/relationships/hyperlink" Target="../in/Kinematik/Sch&#252;ler&#252;bung/3%20Geschwindigkeitsvektoren.prj" TargetMode="External"/><Relationship Id="rId29" Type="http://schemas.openxmlformats.org/officeDocument/2006/relationships/hyperlink" Target="../in/Kinematik/Sch&#252;ler&#252;bung/4%20L&#228;ufer%20Orts&#228;nderungsvektoren.prj" TargetMode="External"/><Relationship Id="rId30" Type="http://schemas.openxmlformats.org/officeDocument/2006/relationships/hyperlink" Target="../in/Kinematik/Sch&#252;ler&#252;bung/5%20Geschwindigkeits&#228;nderungsvektoren.prj" TargetMode="External"/><Relationship Id="rId31" Type="http://schemas.openxmlformats.org/officeDocument/2006/relationships/hyperlink" Target="../in/Kinematik/Sch&#252;ler&#252;bung/6%20v%20und%20dv.prj" TargetMode="External"/><Relationship Id="rId32" Type="http://schemas.openxmlformats.org/officeDocument/2006/relationships/hyperlink" Target="../in/Kinematik/Sch&#252;ler&#252;bung/7%20Beschleunigungsvektoren.prj" TargetMode="External"/><Relationship Id="rId33" Type="http://schemas.openxmlformats.org/officeDocument/2006/relationships/hyperlink" Target="../in/Kinematik/Projekte/Geschwindigkeitsvektoren.prj" TargetMode="External"/><Relationship Id="rId34" Type="http://schemas.openxmlformats.org/officeDocument/2006/relationships/hyperlink" Target="../in/Kinematik/Projekte/v%20und%20dv.prj" TargetMode="External"/><Relationship Id="rId35" Type="http://schemas.openxmlformats.org/officeDocument/2006/relationships/hyperlink" Target="../in/Kinematik/Projekte/Beschleunigungsvektoren.prj" TargetMode="External"/><Relationship Id="rId36" Type="http://schemas.openxmlformats.org/officeDocument/2006/relationships/hyperlink" Target="../in/Kinematik/Arbeitsbl&#228;tter/&#220;bung%20zum%20Beschleunigungsvektor.doc" TargetMode="External"/><Relationship Id="rId37" Type="http://schemas.openxmlformats.org/officeDocument/2006/relationships/hyperlink" Target="../in/Kinematik/Arbeitsbl&#228;tter/&#220;bung%20zum%20Beschleunigungsvektor%20Musterl&#246;sung.doc" TargetMode="External"/><Relationship Id="rId38" Type="http://schemas.openxmlformats.org/officeDocument/2006/relationships/hyperlink" Target="../in/Kinematik/Projekte/dv%201dim.prj" TargetMode="External"/><Relationship Id="rId39" Type="http://schemas.openxmlformats.org/officeDocument/2006/relationships/hyperlink" Target="../in/Kinematik/Arbeitsbl&#228;tter/Aufgaben%20zu%20a=dv_dt.doc" TargetMode="External"/><Relationship Id="rId40" Type="http://schemas.openxmlformats.org/officeDocument/2006/relationships/hyperlink" Target="../in/Kinematik/Arbeitsbl&#228;tter/L&#246;sung%20zu%20a=dv_dt.doc" TargetMode="External"/><Relationship Id="rId41" Type="http://schemas.openxmlformats.org/officeDocument/2006/relationships/hyperlink" Target="../in/Kinematik/Arbeitsbl&#228;tter/Folie%20v%20und%20a.pdf" TargetMode="External"/><Relationship Id="rId42" Type="http://schemas.openxmlformats.org/officeDocument/2006/relationships/hyperlink" Target="../in/Kinematik/Projekte/Kreis.PRJ" TargetMode="External"/><Relationship Id="rId43" Type="http://schemas.openxmlformats.org/officeDocument/2006/relationships/hyperlink" Target="../in/Kinematik/Arbeitsbl&#228;tter/&#220;bung%20zum%20Beschleunigungsvektor.doc" TargetMode="External"/><Relationship Id="rId44" Type="http://schemas.openxmlformats.org/officeDocument/2006/relationships/hyperlink" Target="../in/Kinematik/Arbeitsbl&#228;tter/&#220;bung%20zum%20Beschleunigungsvektor%20Musterl&#246;sung.doc" TargetMode="External"/><Relationship Id="rId45" Type="http://schemas.openxmlformats.org/officeDocument/2006/relationships/hyperlink" Target="../in/Kinematik/Arbeitsbl&#228;tter/Aufgaben%20zu%20a=dv_dt.doc" TargetMode="External"/><Relationship Id="rId46" Type="http://schemas.openxmlformats.org/officeDocument/2006/relationships/hyperlink" Target="../in/Kinematik/Arbeitsbl&#228;tter/L&#246;sung%20zu%20a=dv_dt.doc" TargetMode="External"/><Relationship Id="rId47" Type="http://schemas.openxmlformats.org/officeDocument/2006/relationships/hyperlink" Target="../in/Kinematik/Arbeitsbl&#228;tter/Aufgaben%20zur%20Beschleunigung.doc" TargetMode="External"/><Relationship Id="rId48" Type="http://schemas.openxmlformats.org/officeDocument/2006/relationships/hyperlink" Target="../in/Kinematik/Arbeitsbl&#228;tter/Zusammenfassung%20Bewegung.doc" TargetMode="External"/><Relationship Id="rId49" Type="http://schemas.openxmlformats.org/officeDocument/2006/relationships/hyperlink" Target="../in/Kinematik/Arbeitsbl&#228;tter/1Stegreifaufgabe_a.doc" TargetMode="External"/><Relationship Id="rId50" Type="http://schemas.openxmlformats.org/officeDocument/2006/relationships/hyperlink" Target="../in/Kinematik/Arbeitsbl&#228;tter/1Stegreifaufgabe_b.doc" TargetMode="External"/><Relationship Id="rId51" Type="http://schemas.openxmlformats.org/officeDocument/2006/relationships/hyperlink" Target="../in/Kinematik/Arbeitsbl&#228;tter/1Stegreifaufgabe%20Musterl&#246;sung.doc" TargetMode="External"/><Relationship Id="rId52" Type="http://schemas.openxmlformats.org/officeDocument/2006/relationships/hyperlink" Target="../in/Kinematik/Projekte%20Modell/0ausgabe.prj" TargetMode="External"/><Relationship Id="rId53" Type="http://schemas.openxmlformats.org/officeDocument/2006/relationships/hyperlink" Target="../in/Kinematik/Projekte%20Modell/BEISPIEL.VED" TargetMode="External"/><Relationship Id="rId54" Type="http://schemas.openxmlformats.org/officeDocument/2006/relationships/hyperlink" Target="../in/Kinematik/Projekte%20Modell/1a_dx.prj" TargetMode="External"/><Relationship Id="rId55" Type="http://schemas.openxmlformats.org/officeDocument/2006/relationships/hyperlink" Target="../in/Kinematik/Projekte%20Modell/1b_dx.prj" TargetMode="External"/><Relationship Id="rId56" Type="http://schemas.openxmlformats.org/officeDocument/2006/relationships/hyperlink" Target="../in/Kinematik/Projekte%20Modell/2_v_t.prj" TargetMode="External"/><Relationship Id="rId57" Type="http://schemas.openxmlformats.org/officeDocument/2006/relationships/hyperlink" Target="../in/Kinematik/Projekte%20Modell/3_t_v.prj" TargetMode="External"/><Relationship Id="rId58" Type="http://schemas.openxmlformats.org/officeDocument/2006/relationships/hyperlink" Target="../in/Kinematik/Projekte%20Modell/4_v_s.prj" TargetMode="External"/><Relationship Id="rId59" Type="http://schemas.openxmlformats.org/officeDocument/2006/relationships/hyperlink" Target="../in/Kinematik/Projekte%20Modell/5_dv_a.prj" TargetMode="External"/><Relationship Id="rId60" Type="http://schemas.openxmlformats.org/officeDocument/2006/relationships/hyperlink" Target="../in/Kinematik/Projekte%20Modell/6_a_v_s.prj" TargetMode="External"/><Relationship Id="rId61" Type="http://schemas.openxmlformats.org/officeDocument/2006/relationships/hyperlink" Target="../in/Kinematik/Arbeitsbl&#228;tter/Modellbildung.doc" TargetMode="External"/><Relationship Id="rId62" Type="http://schemas.openxmlformats.org/officeDocument/2006/relationships/hyperlink" Target="../in/Kinematik/Projekte/Mit%20Anfangsgeschwindigkeit.prj" TargetMode="External"/><Relationship Id="rId63" Type="http://schemas.openxmlformats.org/officeDocument/2006/relationships/hyperlink" Target="../in/Kinematik/Projekte/Mit%20Anfangsort.prj" TargetMode="External"/><Relationship Id="rId64" Type="http://schemas.openxmlformats.org/officeDocument/2006/relationships/hyperlink" Target="../in/Kinematik/Arbeitsbl&#228;tter/Reaktionszeiten.doc" TargetMode="External"/><Relationship Id="rId65" Type="http://schemas.openxmlformats.org/officeDocument/2006/relationships/hyperlink" Target="../in/Kinematik/Arbeitsbl&#228;tter/Anhalteweg.doc" TargetMode="External"/><Relationship Id="rId66" Type="http://schemas.openxmlformats.org/officeDocument/2006/relationships/hyperlink" Target="../in/Kinematik/Arbeitsbl&#228;tter/Sch&#252;ler&#252;bung%202.doc" TargetMode="External"/><Relationship Id="rId67" Type="http://schemas.openxmlformats.org/officeDocument/2006/relationships/hyperlink" Target="../in/Kinematik/Sch&#252;ler&#252;bung/Rakete.prj" TargetMode="External"/><Relationship Id="rId68" Type="http://schemas.openxmlformats.org/officeDocument/2006/relationships/hyperlink" Target="../in/Kinematik/Sch&#252;ler&#252;bung/&#220;berholen.prj" TargetMode="External"/><Relationship Id="rId69" Type="http://schemas.openxmlformats.org/officeDocument/2006/relationships/hyperlink" Target="../in/Sonstiges/Modellbildung%20Biologie/Folie.pdf" TargetMode="External"/><Relationship Id="rId70" Type="http://schemas.openxmlformats.org/officeDocument/2006/relationships/hyperlink" Target="../in/Sonstiges/Modellbildung%20Biologie/R&#228;uber0.VED" TargetMode="External"/><Relationship Id="rId71" Type="http://schemas.openxmlformats.org/officeDocument/2006/relationships/hyperlink" Target="../in/Sonstiges/Modellbildung%20Biologie/Arbeitsblatt.pdf" TargetMode="External"/><Relationship Id="rId72" Type="http://schemas.openxmlformats.org/officeDocument/2006/relationships/hyperlink" Target="../in/Sonstiges/Modellbildung%20Biologie/Hasen_ex.VED" TargetMode="External"/><Relationship Id="rId73" Type="http://schemas.openxmlformats.org/officeDocument/2006/relationships/hyperlink" Target="../in/Sonstiges/Modellbildung%20Biologie/Hasen_ex.prj" TargetMode="External"/><Relationship Id="rId74" Type="http://schemas.openxmlformats.org/officeDocument/2006/relationships/hyperlink" Target="../in/Sonstiges/Modellbildung%20Biologie/Hasen_lo.VED" TargetMode="External"/><Relationship Id="rId75" Type="http://schemas.openxmlformats.org/officeDocument/2006/relationships/hyperlink" Target="../in/Sonstiges/Modellbildung%20Biologie/Hasen_lo.prj" TargetMode="External"/><Relationship Id="rId76" Type="http://schemas.openxmlformats.org/officeDocument/2006/relationships/hyperlink" Target="../in/Sonstiges/Modellbildung%20Biologie/R&#228;uber.ved" TargetMode="External"/><Relationship Id="rId77" Type="http://schemas.openxmlformats.org/officeDocument/2006/relationships/hyperlink" Target="../in/Sonstiges/Modellbildung%20Biologie/R&#228;uber.prj" TargetMode="External"/><Relationship Id="rId78" Type="http://schemas.openxmlformats.org/officeDocument/2006/relationships/hyperlink" Target="../in/Sonstiges/Modellbildung%20Biologie/R&#228;uber2.ved" TargetMode="External"/><Relationship Id="rId79" Type="http://schemas.openxmlformats.org/officeDocument/2006/relationships/hyperlink" Target="../in/Sonstiges/Modellbildung%20Biologie/R&#228;uber2.prj" TargetMode="External"/><Relationship Id="rId80" Type="http://schemas.openxmlformats.org/officeDocument/2006/relationships/hyperlink" Target="../in/Dynamik/Arbeitsbl&#228;tter/Sonderbriefmarke%20Newton.doc" TargetMode="External"/><Relationship Id="rId81" Type="http://schemas.openxmlformats.org/officeDocument/2006/relationships/hyperlink" Target="../in/Dynamik/Arbeitsbl&#228;tter/Fahrradversuch.doc" TargetMode="External"/><Relationship Id="rId82" Type="http://schemas.openxmlformats.org/officeDocument/2006/relationships/hyperlink" Target="../in/Dynamik/Projekte%201/1%20Fahrrad.prj" TargetMode="External"/><Relationship Id="rId83" Type="http://schemas.openxmlformats.org/officeDocument/2006/relationships/hyperlink" Target="../in/Dynamik/Projekte%201/2%20Zugkraft%20konstante%20Masse.prj" TargetMode="External"/><Relationship Id="rId84" Type="http://schemas.openxmlformats.org/officeDocument/2006/relationships/hyperlink" Target="../in/Dynamik/Projekte%201/3%20Auswertung%20von%202.prj" TargetMode="External"/><Relationship Id="rId85" Type="http://schemas.openxmlformats.org/officeDocument/2006/relationships/hyperlink" Target="../in/Dynamik/Projekte%201/4%20konstante%20Zugkraft.prj" TargetMode="External"/><Relationship Id="rId86" Type="http://schemas.openxmlformats.org/officeDocument/2006/relationships/hyperlink" Target="../in/Dynamik/Projekte%201/5%20Auswertung%20von%204.prj" TargetMode="External"/><Relationship Id="rId87" Type="http://schemas.openxmlformats.org/officeDocument/2006/relationships/hyperlink" Target="../in/Dynamik/Arbeitsbl&#228;tter/Versuchsaufbau.doc" TargetMode="External"/><Relationship Id="rId88" Type="http://schemas.openxmlformats.org/officeDocument/2006/relationships/hyperlink" Target="../in/Dynamik/Projekte%201/6%20Hangabtriebskraft.prj" TargetMode="External"/><Relationship Id="rId89" Type="http://schemas.openxmlformats.org/officeDocument/2006/relationships/hyperlink" Target="../in/Dynamik/Videos/Hangabtriebskraft.mpg" TargetMode="External"/><Relationship Id="rId90" Type="http://schemas.openxmlformats.org/officeDocument/2006/relationships/hyperlink" Target="../in/Dynamik/Videos/Hangabtriebskraft.avi" TargetMode="External"/><Relationship Id="rId91" Type="http://schemas.openxmlformats.org/officeDocument/2006/relationships/hyperlink" Target="../in/Dynamik/Projekte%201/7%20Propeller.prj" TargetMode="External"/><Relationship Id="rId92" Type="http://schemas.openxmlformats.org/officeDocument/2006/relationships/hyperlink" Target="../in/Dynamik/Videos/Propeller.mpg" TargetMode="External"/><Relationship Id="rId93" Type="http://schemas.openxmlformats.org/officeDocument/2006/relationships/hyperlink" Target="../in/Dynamik/Videos/Propeller.avi" TargetMode="External"/><Relationship Id="rId94" Type="http://schemas.openxmlformats.org/officeDocument/2006/relationships/hyperlink" Target="../in/Dynamik/Projekte%201/8%20andere%20Zusatzkraft.prj" TargetMode="External"/><Relationship Id="rId95" Type="http://schemas.openxmlformats.org/officeDocument/2006/relationships/hyperlink" Target="../in/Dynamik/Videos/andere%20Zusatzkraft.mpg" TargetMode="External"/><Relationship Id="rId96" Type="http://schemas.openxmlformats.org/officeDocument/2006/relationships/hyperlink" Target="../in/Dynamik/Videos/andere%20Zusatzkraft.avi" TargetMode="External"/><Relationship Id="rId97" Type="http://schemas.openxmlformats.org/officeDocument/2006/relationships/hyperlink" Target="../in/Dynamik/Arbeitsbl&#228;tter/Ergebnis.doc" TargetMode="External"/><Relationship Id="rId98" Type="http://schemas.openxmlformats.org/officeDocument/2006/relationships/hyperlink" Target="../in/Dynamik/Videos/Crash%20Motorradfahrer.avi" TargetMode="External"/><Relationship Id="rId99" Type="http://schemas.openxmlformats.org/officeDocument/2006/relationships/hyperlink" Target="../in/Dynamik/Videos/Crash%20Fahrradfahrer.avi" TargetMode="External"/><Relationship Id="rId100" Type="http://schemas.openxmlformats.org/officeDocument/2006/relationships/hyperlink" Target="../in/Dynamik/Videos/Crash%20durch%20die%20Scheibe.avi" TargetMode="External"/><Relationship Id="rId101" Type="http://schemas.openxmlformats.org/officeDocument/2006/relationships/hyperlink" Target="../in/Dynamik/Videos/Crash%20Beifahrer.avi" TargetMode="External"/><Relationship Id="rId102" Type="http://schemas.openxmlformats.org/officeDocument/2006/relationships/hyperlink" Target="../in/Dynamik/Videos/Crash%20Fahrer.avi" TargetMode="External"/><Relationship Id="rId103" Type="http://schemas.openxmlformats.org/officeDocument/2006/relationships/hyperlink" Target="../in/Dynamik/Videos/Crash%20mit%20Hinterb&#228;nkler.avi" TargetMode="External"/><Relationship Id="rId104" Type="http://schemas.openxmlformats.org/officeDocument/2006/relationships/hyperlink" Target="../in/Dynamik/Arbeitsbl&#228;tter/Folie%201Newton.pdf" TargetMode="External"/><Relationship Id="rId105" Type="http://schemas.openxmlformats.org/officeDocument/2006/relationships/hyperlink" Target="../in/Dynamik/Arbeitsbl&#228;tter/1Newton%20Kurve%20Weg.pdf" TargetMode="External"/><Relationship Id="rId106" Type="http://schemas.openxmlformats.org/officeDocument/2006/relationships/hyperlink" Target="../in/Dynamik/Arbeitsbl&#228;tter/1Newton%20Kurve%20Wagen.pdf" TargetMode="External"/><Relationship Id="rId107" Type="http://schemas.openxmlformats.org/officeDocument/2006/relationships/hyperlink" Target="../in/Dynamik/Videos/stopfen.mov" TargetMode="External"/><Relationship Id="rId108" Type="http://schemas.openxmlformats.org/officeDocument/2006/relationships/hyperlink" Target="../in/Dynamik/Arbeitsbl&#228;tter/1Newtonsche%20Gesetz.doc" TargetMode="External"/><Relationship Id="rId109" Type="http://schemas.openxmlformats.org/officeDocument/2006/relationships/hyperlink" Target="../in/Dynamik/Projekte%201/A%20Motor.prj" TargetMode="External"/><Relationship Id="rId110" Type="http://schemas.openxmlformats.org/officeDocument/2006/relationships/hyperlink" Target="../in/Dynamik/Videos/Motor.mpg" TargetMode="External"/><Relationship Id="rId111" Type="http://schemas.openxmlformats.org/officeDocument/2006/relationships/hyperlink" Target="../in/Dynamik/Videos/Motor.avi" TargetMode="External"/><Relationship Id="rId112" Type="http://schemas.openxmlformats.org/officeDocument/2006/relationships/hyperlink" Target="../in/Dynamik/Projekte%201/B%20St&#246;sse%20gleichschwer.prj" TargetMode="External"/><Relationship Id="rId113" Type="http://schemas.openxmlformats.org/officeDocument/2006/relationships/hyperlink" Target="../in/Dynamik/Videos/St&#246;sse%20gleichschwer.mpg" TargetMode="External"/><Relationship Id="rId114" Type="http://schemas.openxmlformats.org/officeDocument/2006/relationships/hyperlink" Target="../in/Dynamik/Videos/St&#246;sse%20gleichschwer.avi" TargetMode="External"/><Relationship Id="rId115" Type="http://schemas.openxmlformats.org/officeDocument/2006/relationships/hyperlink" Target="../in/Dynamik/Projekte%201/C%20St&#246;sse%20ungleich.prj" TargetMode="External"/><Relationship Id="rId116" Type="http://schemas.openxmlformats.org/officeDocument/2006/relationships/hyperlink" Target="../in/Dynamik/Videos/St&#246;sse%20ungleich.mpg" TargetMode="External"/><Relationship Id="rId117" Type="http://schemas.openxmlformats.org/officeDocument/2006/relationships/hyperlink" Target="../in/Dynamik/Videos/St&#246;sse%20ungleich.avi" TargetMode="External"/><Relationship Id="rId118" Type="http://schemas.openxmlformats.org/officeDocument/2006/relationships/hyperlink" Target="../in/Dynamik/Projekte%201/D%20Feder.prj" TargetMode="External"/><Relationship Id="rId119" Type="http://schemas.openxmlformats.org/officeDocument/2006/relationships/hyperlink" Target="../in/Dynamik/Videos/Feder.mpg" TargetMode="External"/><Relationship Id="rId120" Type="http://schemas.openxmlformats.org/officeDocument/2006/relationships/hyperlink" Target="../in/Dynamik/Videos/Feder.avi" TargetMode="External"/><Relationship Id="rId121" Type="http://schemas.openxmlformats.org/officeDocument/2006/relationships/hyperlink" Target="../in/Dynamik/Arbeitsbl&#228;tter/Newton3%20contra%20Gleichgewicht.pdf" TargetMode="External"/><Relationship Id="rId122" Type="http://schemas.openxmlformats.org/officeDocument/2006/relationships/hyperlink" Target="../in/Dynamik/Arbeitsbl&#228;tter/Folie%20zu%203Newton.pdf" TargetMode="External"/><Relationship Id="rId123" Type="http://schemas.openxmlformats.org/officeDocument/2006/relationships/hyperlink" Target="../in/Dynamik/Arbeitsbl&#228;tter/Folie%20Zwillingspaar.doc" TargetMode="External"/><Relationship Id="rId124" Type="http://schemas.openxmlformats.org/officeDocument/2006/relationships/hyperlink" Target="../in/Kinematik/Arbeitsbl&#228;tter/Modellbildung.doc" TargetMode="External"/><Relationship Id="rId125" Type="http://schemas.openxmlformats.org/officeDocument/2006/relationships/hyperlink" Target="../in/Dynamik/Modell%20Schiefe%20Ebene/S_EBENE0.VED" TargetMode="External"/><Relationship Id="rId126" Type="http://schemas.openxmlformats.org/officeDocument/2006/relationships/hyperlink" Target="../in/Dynamik/Modell%20Schiefe%20Ebene/S_ebene.prj" TargetMode="External"/><Relationship Id="rId127" Type="http://schemas.openxmlformats.org/officeDocument/2006/relationships/hyperlink" Target="../in/Dynamik/Modell%20Schiefe%20Ebene/Arbeitsblatt1.pdf" TargetMode="External"/><Relationship Id="rId128" Type="http://schemas.openxmlformats.org/officeDocument/2006/relationships/hyperlink" Target="../in/Dynamik/Modell%20Schiefe%20Ebene/Arbeitsblatt2.pdf" TargetMode="External"/><Relationship Id="rId129" Type="http://schemas.openxmlformats.org/officeDocument/2006/relationships/hyperlink" Target="../in/Dynamik/Modell%20Schiefe%20Ebene/weich.prj" TargetMode="External"/><Relationship Id="rId130" Type="http://schemas.openxmlformats.org/officeDocument/2006/relationships/hyperlink" Target="../in/Dynamik/Arbeitsbl&#228;tter/2Stegreifaufgabe.doc" TargetMode="External"/><Relationship Id="rId131" Type="http://schemas.openxmlformats.org/officeDocument/2006/relationships/hyperlink" Target="../in/Dynamik/Arbeitsbl&#228;tter/2Stegreifaufgabe%20Musterl&#246;sung.doc" TargetMode="External"/><Relationship Id="rId132" Type="http://schemas.openxmlformats.org/officeDocument/2006/relationships/hyperlink" Target="../in/Dynamik/Modell%20Schiefe%20Ebene/Messung.prj" TargetMode="External"/><Relationship Id="rId133" Type="http://schemas.openxmlformats.org/officeDocument/2006/relationships/hyperlink" Target="../in/Dynamik/Modell%20Schiefe%20Ebene/Propeller.prj" TargetMode="External"/><Relationship Id="rId134" Type="http://schemas.openxmlformats.org/officeDocument/2006/relationships/hyperlink" Target="../in/Dynamik/Arbeitsbl&#228;tter/Modell%20Kette%20AB1.doc" TargetMode="External"/><Relationship Id="rId135" Type="http://schemas.openxmlformats.org/officeDocument/2006/relationships/hyperlink" Target="../in/Dynamik/Modell%20Masse%20+%20Kette/Aufgabe1.ved" TargetMode="External"/><Relationship Id="rId136" Type="http://schemas.openxmlformats.org/officeDocument/2006/relationships/hyperlink" Target="../in/Dynamik/Modell%20Masse%20+%20Kette/MASSE.VED" TargetMode="External"/><Relationship Id="rId137" Type="http://schemas.openxmlformats.org/officeDocument/2006/relationships/hyperlink" Target="../in/Dynamik/Modell%20Masse%20+%20Kette/Arbeitsblatt%202.pdf" TargetMode="External"/><Relationship Id="rId138" Type="http://schemas.openxmlformats.org/officeDocument/2006/relationships/hyperlink" Target="../in/Dynamik/Modell%20Masse%20+%20Kette/Masse.prj" TargetMode="External"/><Relationship Id="rId139" Type="http://schemas.openxmlformats.org/officeDocument/2006/relationships/hyperlink" Target="../in/Dynamik/Modell%20Masse%20+%20Kette/Aufgabe2.ved" TargetMode="External"/><Relationship Id="rId140" Type="http://schemas.openxmlformats.org/officeDocument/2006/relationships/hyperlink" Target="../in/Dynamik/Modell%20Masse%20+%20Kette/KETTE.VED" TargetMode="External"/><Relationship Id="rId141" Type="http://schemas.openxmlformats.org/officeDocument/2006/relationships/hyperlink" Target="../in/Dynamik/Modell%20Masse%20+%20Kette/Kette.prj" TargetMode="External"/><Relationship Id="rId142" Type="http://schemas.openxmlformats.org/officeDocument/2006/relationships/hyperlink" Target="../in/Dynamik/Videos/Atwood.avi" TargetMode="External"/><Relationship Id="rId143" Type="http://schemas.openxmlformats.org/officeDocument/2006/relationships/hyperlink" Target="../in/Dynamik/Projekte%20Anwendung/Atwood.prj" TargetMode="External"/><Relationship Id="rId144" Type="http://schemas.openxmlformats.org/officeDocument/2006/relationships/hyperlink" Target="../in/Dynamik/Arbeitsbl&#228;tter/Aufgabe%20zu%20Atwood.doc" TargetMode="External"/><Relationship Id="rId145" Type="http://schemas.openxmlformats.org/officeDocument/2006/relationships/hyperlink" Target="../in/Dynamik/Arbeitsbl&#228;tter/Bauanleitung%20Fallkegel.doc" TargetMode="External"/><Relationship Id="rId146" Type="http://schemas.openxmlformats.org/officeDocument/2006/relationships/hyperlink" Target="../in/Dynamik/Arbeitsbl&#228;tter/Freier%20Fall.doc" TargetMode="External"/><Relationship Id="rId147" Type="http://schemas.openxmlformats.org/officeDocument/2006/relationships/hyperlink" Target="../in/Dynamik/Projekte%20Anwendung/Pisa.prj" TargetMode="External"/><Relationship Id="rId148" Type="http://schemas.openxmlformats.org/officeDocument/2006/relationships/hyperlink" Target="../in/Dynamik/Arbeitsbl&#228;tter/Bauanleitung%20Fallkegel.doc" TargetMode="External"/><Relationship Id="rId149" Type="http://schemas.openxmlformats.org/officeDocument/2006/relationships/hyperlink" Target="../in/Dynamik/Modell%20Luftreibung/Kegel.prj" TargetMode="External"/><Relationship Id="rId150" Type="http://schemas.openxmlformats.org/officeDocument/2006/relationships/hyperlink" Target="../in/Dynamik/Modell%20Luftreibung/Arbeitsblatt%20Version%202.pdf" TargetMode="External"/><Relationship Id="rId151" Type="http://schemas.openxmlformats.org/officeDocument/2006/relationships/hyperlink" Target="../in/Dynamik/Modell%20Luftreibung/Kegel_2.ved" TargetMode="External"/><Relationship Id="rId152" Type="http://schemas.openxmlformats.org/officeDocument/2006/relationships/hyperlink" Target="../in/Dynamik/Modell%20Luftreibung/Arbeitsblatt%20Version%201.pdf" TargetMode="External"/><Relationship Id="rId153" Type="http://schemas.openxmlformats.org/officeDocument/2006/relationships/hyperlink" Target="../in/Dynamik/Modell%20Luftreibung/Kegel_1.ved" TargetMode="External"/><Relationship Id="rId154" Type="http://schemas.openxmlformats.org/officeDocument/2006/relationships/hyperlink" Target="../in/Dynamik/Modell%20Luftreibung/Kegel_end.ved" TargetMode="External"/><Relationship Id="rId155" Type="http://schemas.openxmlformats.org/officeDocument/2006/relationships/hyperlink" Target="../in/Dynamik/Videos/Kegel.mov" TargetMode="External"/><Relationship Id="rId156" Type="http://schemas.openxmlformats.org/officeDocument/2006/relationships/hyperlink" Target="../in/Dynamik/Modell%20Luftreibung/Messung%20Kegelfall.prj" TargetMode="External"/><Relationship Id="rId157" Type="http://schemas.openxmlformats.org/officeDocument/2006/relationships/hyperlink" Target="../in/Dynamik/Modell%20Luftreibung/Folie%20Kugelfallzeiten.doc" TargetMode="External"/><Relationship Id="rId158" Type="http://schemas.openxmlformats.org/officeDocument/2006/relationships/hyperlink" Target="../in/Dynamik/Modell%20Luftreibung/Fallschirm.prj" TargetMode="External"/><Relationship Id="rId159" Type="http://schemas.openxmlformats.org/officeDocument/2006/relationships/hyperlink" Target="../in/Dynamik/Modell%20Luftreibung/Regentropfen.prj" TargetMode="External"/><Relationship Id="rId160" Type="http://schemas.openxmlformats.org/officeDocument/2006/relationships/hyperlink" Target="../in/Dynamik/Arbeitsbl&#228;tter/Wiederholung%20Kinematik+Dynamik.doc" TargetMode="External"/><Relationship Id="rId161" Type="http://schemas.openxmlformats.org/officeDocument/2006/relationships/hyperlink" Target="../in/Dynamik/Arbeitsbl&#228;tter/Schulaufgabe.doc" TargetMode="External"/><Relationship Id="rId162" Type="http://schemas.openxmlformats.org/officeDocument/2006/relationships/hyperlink" Target="../in/Dynamik/Arbeitsbl&#228;tter/Schulaufgabe%20Musterl&#246;sung.doc" TargetMode="External"/><Relationship Id="rId163" Type="http://schemas.openxmlformats.org/officeDocument/2006/relationships/hyperlink" Target="../in/Dynamik/Arbeitsbl&#228;tter/Nachholschulaufgabe.doc" TargetMode="External"/><Relationship Id="rId164" Type="http://schemas.openxmlformats.org/officeDocument/2006/relationships/hyperlink" Target="../in/Dynamik/Arbeitsbl&#228;tter/Nachholschulaufgabe%20Musterl&#246;sung.doc" TargetMode="External"/><Relationship Id="rId165" Type="http://schemas.openxmlformats.org/officeDocument/2006/relationships/hyperlink" Target="../in/Dynamik/Projekte%20Anwendung/waagwurf.prj" TargetMode="External"/><Relationship Id="rId166" Type="http://schemas.openxmlformats.org/officeDocument/2006/relationships/hyperlink" Target="../in/Dynamik/Arbeitsbl&#228;tter/Kreisbewegung%20Sichtweisen.doc" TargetMode="External"/><Relationship Id="rId167" Type="http://schemas.openxmlformats.org/officeDocument/2006/relationships/hyperlink" Target="../in/Dynamik/Projekte%20Anwendung/Geschwindigkeits&#228;nderungsvektoren.prj" TargetMode="External"/><Relationship Id="rId168" Type="http://schemas.openxmlformats.org/officeDocument/2006/relationships/hyperlink" Target="../in/Dynamik/Projekte%20Anwendung/Beschleunigungsvektoren.prj" TargetMode="External"/><Relationship Id="rId169" Type="http://schemas.openxmlformats.org/officeDocument/2006/relationships/hyperlink" Target="../in/Dynamik/Projekte%20Anwendung/SimulationZentripetalbeschleunigung.prj" TargetMode="External"/><Relationship Id="rId170" Type="http://schemas.openxmlformats.org/officeDocument/2006/relationships/hyperlink" Target="../in/Dynamik/Arbeitsbl&#228;tter/Begr&#252;ndung%20a%20Zentri.pdf" TargetMode="External"/><Relationship Id="rId171" Type="http://schemas.openxmlformats.org/officeDocument/2006/relationships/hyperlink" Target="../in/Dynamik/Videos/Versuchsaufbau%20Zentripetalkraft.jpg" TargetMode="External"/><Relationship Id="rId172" Type="http://schemas.openxmlformats.org/officeDocument/2006/relationships/hyperlink" Target="../in/Dynamik/Videos/Zentripetalkraft.mpg" TargetMode="External"/><Relationship Id="rId173" Type="http://schemas.openxmlformats.org/officeDocument/2006/relationships/hyperlink" Target="../in/Dynamik/Videos/Zentripetalkraft.avi" TargetMode="External"/><Relationship Id="rId174" Type="http://schemas.openxmlformats.org/officeDocument/2006/relationships/hyperlink" Target="../in/Dynamik/Projekte%20Anwendung/Zentripetalkraft.prj" TargetMode="External"/><Relationship Id="rId175" Type="http://schemas.openxmlformats.org/officeDocument/2006/relationships/hyperlink" Target="../in/Dynamik/Arbeitsbl&#228;tter/Kreisbewegung%20Sichtweisen.doc" TargetMode="External"/><Relationship Id="rId176" Type="http://schemas.openxmlformats.org/officeDocument/2006/relationships/hyperlink" Target="../in/Dynamik/Arbeitsbl&#228;tter/Fahrzeuge%20in%20Kurven.doc" TargetMode="External"/><Relationship Id="rId177" Type="http://schemas.openxmlformats.org/officeDocument/2006/relationships/hyperlink" Target="../in/Dynamik/Videos/stopfen.mov" TargetMode="External"/><Relationship Id="rId178" Type="http://schemas.openxmlformats.org/officeDocument/2006/relationships/hyperlink" Target="../in/Dynamik/Arbeitsbl&#228;tter/Elektronisches%20Stabilit&#228;tsprogramm.doc" TargetMode="External"/><Relationship Id="rId179" Type="http://schemas.openxmlformats.org/officeDocument/2006/relationships/hyperlink" Target="../in/Gravitation/Projekte/eindim.VED" TargetMode="External"/><Relationship Id="rId180" Type="http://schemas.openxmlformats.org/officeDocument/2006/relationships/hyperlink" Target="../in/Gravitation/Projekte/eindim.prj" TargetMode="External"/><Relationship Id="rId181" Type="http://schemas.openxmlformats.org/officeDocument/2006/relationships/hyperlink" Target="../in/Gravitation/Projekte/satellit.ved" TargetMode="External"/><Relationship Id="rId182" Type="http://schemas.openxmlformats.org/officeDocument/2006/relationships/hyperlink" Target="../in/Gravitation/Projekte/satellit.prj" TargetMode="External"/><Relationship Id="rId183" Type="http://schemas.openxmlformats.org/officeDocument/2006/relationships/hyperlink" Target="../in/Gravitation/Projekte/gravitationskraft.prj" TargetMode="External"/><Relationship Id="rId184" Type="http://schemas.openxmlformats.org/officeDocument/2006/relationships/hyperlink" Target="../in/Gravitation/Projekte/Erde.VED" TargetMode="External"/><Relationship Id="rId185" Type="http://schemas.openxmlformats.org/officeDocument/2006/relationships/hyperlink" Target="../in/Gravitation/Projekte/Erde.prj" TargetMode="External"/><Relationship Id="rId186" Type="http://schemas.openxmlformats.org/officeDocument/2006/relationships/hyperlink" Target="../in/Gravitation/Projekte/Erde2.ved" TargetMode="External"/><Relationship Id="rId187" Type="http://schemas.openxmlformats.org/officeDocument/2006/relationships/hyperlink" Target="../in/Gravitation/Projekte/Erde2.prj" TargetMode="External"/><Relationship Id="rId188" Type="http://schemas.openxmlformats.org/officeDocument/2006/relationships/hyperlink" Target="../in/Gravitation/Projekte/Doppelst.ved" TargetMode="External"/><Relationship Id="rId189" Type="http://schemas.openxmlformats.org/officeDocument/2006/relationships/hyperlink" Target="../in/Gravitation/Projekte/Doppelst.prj" TargetMode="External"/><Relationship Id="rId190" Type="http://schemas.openxmlformats.org/officeDocument/2006/relationships/hyperlink" Target="../in/Gravitation/Projekte/Zweik&#246;rper1.prj" TargetMode="External"/><Relationship Id="rId191" Type="http://schemas.openxmlformats.org/officeDocument/2006/relationships/hyperlink" Target="../in/Gravitation/Projekte/Zweik&#246;rper2.prj" TargetMode="External"/><Relationship Id="rId192" Type="http://schemas.openxmlformats.org/officeDocument/2006/relationships/hyperlink" Target="../in/Sonstiges/Modellbildung%20Schwingung/Feder.prj" TargetMode="External"/><Relationship Id="rId193" Type="http://schemas.openxmlformats.org/officeDocument/2006/relationships/hyperlink" Target="../in/Sonstiges/Modellbildung%20Schwingung/Arbeitsblatt1.pdf" TargetMode="External"/><Relationship Id="rId194" Type="http://schemas.openxmlformats.org/officeDocument/2006/relationships/hyperlink" Target="../in/Sonstiges/Modellbildung%20Schwingung/Feder_0.ved" TargetMode="External"/><Relationship Id="rId195" Type="http://schemas.openxmlformats.org/officeDocument/2006/relationships/hyperlink" Target="../in/Sonstiges/Modellbildung%20Schwingung/Feder_e.ved" TargetMode="External"/><Relationship Id="rId196" Type="http://schemas.openxmlformats.org/officeDocument/2006/relationships/hyperlink" Target="../in/Sonstiges/Modellbildung%20Schwingung/Arbeitblatt2.pdf" TargetMode="External"/><Relationship Id="rId197" Type="http://schemas.openxmlformats.org/officeDocument/2006/relationships/hyperlink" Target="../in/Sonstiges/Modellbildung%20Schwingung/Kreis.prj" TargetMode="External"/><Relationship Id="rId198" Type="http://schemas.openxmlformats.org/officeDocument/2006/relationships/hyperlink" Target="../in/Sonstiges/Modellbildung%20Schwingung/Feder_S.ved" TargetMode="External"/><Relationship Id="rId199" Type="http://schemas.openxmlformats.org/officeDocument/2006/relationships/hyperlink" Target="../in/Sonstiges/Modellbildung%20Schwingung/PENDEL.PRJ" TargetMode="External"/><Relationship Id="rId200" Type="http://schemas.openxmlformats.org/officeDocument/2006/relationships/hyperlink" Target="../in/Sonstiges/Modellbildung%20Schwingung/Schr&#228;g.prj" TargetMode="External"/><Relationship Id="rId201" Type="http://schemas.openxmlformats.org/officeDocument/2006/relationships/hyperlink" Target="../in/Sonstiges/Modellbildung%20Schwingung/Schr&#228;g_Energie.prj" TargetMode="External"/><Relationship Id="rId202" Type="http://schemas.openxmlformats.org/officeDocument/2006/relationships/hyperlink" Target="../in/Sonstiges/Modellbildung%20Schwingung/PENDEL.VED" TargetMode="External"/><Relationship Id="rId203" Type="http://schemas.openxmlformats.org/officeDocument/2006/relationships/hyperlink" Target="../in/Sonstiges/Modellbildung%20Schwingung/Schr&#228;g.ved" TargetMode="External"/><Relationship Id="rId204" Type="http://schemas.openxmlformats.org/officeDocument/2006/relationships/header" Target="header1.xml"/><Relationship Id="rId205" Type="http://schemas.openxmlformats.org/officeDocument/2006/relationships/footer" Target="footer1.xml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<Relationship Id="rId20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28:00Z</dcterms:created>
  <dc:creator>Andreas Markert</dc:creator>
  <dc:description/>
  <dc:language>en-US</dc:language>
  <cp:lastModifiedBy>Thomas Wilhelm</cp:lastModifiedBy>
  <cp:lastPrinted>2003-03-05T09:54:00Z</cp:lastPrinted>
  <dcterms:modified xsi:type="dcterms:W3CDTF">2003-03-10T14:15:00Z</dcterms:modified>
  <cp:revision>42</cp:revision>
  <dc:subject/>
  <dc:title/>
</cp:coreProperties>
</file>